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66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66FF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3366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Sadako was a very courageous girl who lived in Hiroshima  Japan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CC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CC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00CCFF"/>
                <w:sz w:val="36"/>
                <w:szCs w:val="3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All wanted to do was fold paper cranes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99CC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99CCFF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During the school race Sadako felt dizzy</w:t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33CC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33CCCC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All Sadako  thank of  about was if she was going to die</w:t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8080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008080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Kenji was a boy who Sadako met in the hospital</w:t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FF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O Bon was a holiday that they celebrate for the dead</w:t>
            </w:r>
          </w:p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Alondra Gonzale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29:00Z</dcterms:created>
  <dc:creator>Michelle Radovich</dc:creator>
  <dc:description/>
  <dc:language>en-US</dc:language>
  <cp:lastModifiedBy>Rooseveltlab</cp:lastModifiedBy>
  <dcterms:modified xsi:type="dcterms:W3CDTF">2008-09-11T21:29:00Z</dcterms:modified>
  <cp:revision>2</cp:revision>
  <dc:subject/>
  <dc:title>Sadako and the Thousand Paper Cranes</dc:title>
</cp:coreProperties>
</file>